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8463"/>
        <w:gridCol w:w="1622"/>
      </w:tblGrid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ransactionDate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7/27/2007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04" w:hRule="atLeast"/>
        </w:trPr>
        <w:tc>
          <w:tcPr>
            <w:tcW w:w="9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ame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hase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$  600.00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76" w:hRule="exact"/>
        </w:trPr>
        <w:tc>
          <w:tcPr>
            <w:tcW w:w="9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six hundred and 00/100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ame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hase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address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ity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state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zip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ferenceNum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8463"/>
        <w:gridCol w:w="1622"/>
      </w:tblGrid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ransactionDate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7/30/2007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04" w:hRule="atLeast"/>
        </w:trPr>
        <w:tc>
          <w:tcPr>
            <w:tcW w:w="9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ame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elk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$   50.00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76" w:hRule="exact"/>
        </w:trPr>
        <w:tc>
          <w:tcPr>
            <w:tcW w:w="9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fifty and 00/100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ame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elk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address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PO Box 1099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ity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harlotte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state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NC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zip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8201-1099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ferenceNum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8463"/>
        <w:gridCol w:w="1622"/>
      </w:tblGrid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ransactionDate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8/3/2007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04" w:hRule="atLeast"/>
        </w:trPr>
        <w:tc>
          <w:tcPr>
            <w:tcW w:w="9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ame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ity of Tavares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$  126.24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76" w:hRule="exact"/>
        </w:trPr>
        <w:tc>
          <w:tcPr>
            <w:tcW w:w="9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ebit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one hundred twenty-six and 24/100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ame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ity of Tavares</w:t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address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exact"/>
        </w:trPr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ity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state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zip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ferenceNum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5:29:00Z</dcterms:created>
  <dc:creator>Ron Oimoen</dc:creator>
  <dc:description/>
  <dc:language>en-US</dc:language>
  <cp:lastModifiedBy>Ron Oimoen</cp:lastModifiedBy>
  <cp:lastPrinted>2007-07-26T12:40:00Z</cp:lastPrinted>
  <dcterms:modified xsi:type="dcterms:W3CDTF">2007-07-26T16:41:00Z</dcterms:modified>
  <cp:revision>19</cp:revision>
  <dc:subject/>
  <dc:title>3/17/2004</dc:title>
</cp:coreProperties>
</file>